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lnywebov"/>
        <w:spacing w:before="0" w:after="0"/>
        <w:jc w:val="center"/>
        <w:rPr/>
      </w:pPr>
      <w:r>
        <w:rPr>
          <w:rFonts w:cs="Arial" w:ascii="Arial" w:hAnsi="Arial"/>
          <w:b/>
        </w:rPr>
        <w:t>Bod :„Návrh na poskytnutie dotácie obci Závod v zmysle VZN BSK č. 6/2012 o poskytovaní dotácií z rozpočtu Bratislavského samosprávneho kraja - „Nevyhovujúci stav pitnej vody v obci Závod“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69"/>
        <w:gridCol w:w="160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Komisia po prerokovaní materiálu odporúča          Z  BSK predložený návrh uznesenia schváliť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4 + 2 per rollam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1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/>
              <w:t>Komisia materiál prerokovala a odporúča v zmysle návrhu uznesenia predložiť na rokovanie Zastupiteľstva BS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ovia KZaSV odporúčajú riaditeľovi Úradu BSK, aby zabezpečil vypracovanie generelu zásobovania pitnou vodou pre región Záhori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, nakoľko sa netýka predkladaného materiál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Komisia po prerokovaní materiálu odporúča          Z  BSK predložený návrh uznesenia schváliť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1:00Z</dcterms:created>
  <dc:creator>kpaxnerova</dc:creator>
  <dc:description/>
  <dc:language>en-US</dc:language>
  <cp:lastModifiedBy>Zuzana Lovíšková</cp:lastModifiedBy>
  <cp:lastPrinted>2014-09-19T09:09:00Z</cp:lastPrinted>
  <dcterms:modified xsi:type="dcterms:W3CDTF">2014-09-19T07:11:00Z</dcterms:modified>
  <cp:revision>2</cp:revision>
  <dc:subject/>
  <dc:title>Stanoviská komisií Zastupiteľstva BSK</dc:title>
</cp:coreProperties>
</file>